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The Downfall of the Duke</w:t>
      </w:r>
    </w:p>
    <w:p>
      <w:pPr>
        <w:pStyle w:val="Normal"/>
        <w:spacing w:lineRule="auto" w:line="480"/>
        <w:jc w:val="center"/>
        <w:rPr>
          <w:b/>
          <w:b/>
        </w:rPr>
      </w:pPr>
      <w:r>
        <w:rPr>
          <w:b/>
        </w:rPr>
        <w:t>By: Igore Von Cherkastov</w:t>
      </w:r>
    </w:p>
    <w:p>
      <w:pPr>
        <w:pStyle w:val="Normal"/>
        <w:spacing w:lineRule="auto" w:line="480"/>
        <w:rPr>
          <w:b/>
          <w:b/>
        </w:rPr>
      </w:pPr>
      <w:r>
        <w:rPr>
          <w:b/>
        </w:rPr>
      </w:r>
    </w:p>
    <w:p>
      <w:pPr>
        <w:pStyle w:val="Normal"/>
        <w:spacing w:lineRule="auto" w:line="480"/>
        <w:ind w:firstLine="720"/>
        <w:rPr/>
      </w:pPr>
      <w:r>
        <w:rPr/>
        <w:t>The spark that started this whole blaze is the assassination of Arch Duke Ferdinand by a Serbian terrorist group known as Backhand. Ferdinand was the heir to the Austrian-Hungary thrown before he was killed. Of course, this sent Austria-Hungary into a rage and they now decide to attack Mother Russia’s ally, Serbia. How dare them! I don’t know who they think they are messing with. But one thing is certain; I firmly believe that this show of defiance towards Austria-Hungary was the right thing to do. After all, what give them the right to control the Serve nation? They just do not get the fact that political borders cannot separate the hearts of our people, and if that is the idea that sparked this war, then I am greatly proud of being apart of this first strike. For Russ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07:00Z</dcterms:created>
  <dc:creator>helsingerch</dc:creator>
  <dc:description/>
  <cp:keywords/>
  <dc:language>en-US</dc:language>
  <cp:lastModifiedBy>helsingerch</cp:lastModifiedBy>
  <dcterms:modified xsi:type="dcterms:W3CDTF">2008-12-12T15:19:00Z</dcterms:modified>
  <cp:revision>1</cp:revision>
  <dc:subject/>
  <dc:title>The Downfall of the Duke</dc:title>
</cp:coreProperties>
</file>